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 xml:space="preserve">Приложение 2  </w:t>
      </w:r>
    </w:p>
    <w:p>
      <w:pPr>
        <w:pStyle w:val="Normal"/>
        <w:spacing w:lineRule="auto" w:line="240" w:before="0" w:after="0"/>
        <w:ind w:left="6372" w:firstLine="708"/>
        <w:contextualSpacing/>
        <w:jc w:val="right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 xml:space="preserve">к заявлению-анкете на </w:t>
      </w:r>
    </w:p>
    <w:p>
      <w:pPr>
        <w:pStyle w:val="Normal"/>
        <w:spacing w:lineRule="auto" w:line="240" w:before="0" w:after="0"/>
        <w:ind w:left="6372" w:firstLine="708"/>
        <w:contextualSpacing/>
        <w:jc w:val="right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 xml:space="preserve">получение микрозайма </w:t>
      </w:r>
    </w:p>
    <w:p>
      <w:pPr>
        <w:pStyle w:val="Normal"/>
        <w:widowControl w:val="false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я физических лиц, применяющих специальный налоговый режим «Налог на профессиональный доход»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  <w:t>Для юридического 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согласии на получение кредитного от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 (полное наименование организации), в лице _______________________________________ (наименование должности), действующего на основании ____________________________(Устав, доверенность, протокол и пр.), ИНН __________________________, ОГРН _______________________________________, дата регистрации юридического лица: ___________________________________________________________________ юридический адрес: 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, фактический адрес: 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гласно на получение кредитного отчета, сформированного на основании кредитной истории в бюро кредитных историй, _______________________________________ (полное наименование организации) с целью проверки благонадежности/выдачи займа/оценки кредитоспособности Некоммерческой микрокредитной компанией «Фонд микрокредитования субъектов малого предпринимательства Саратовской области», ИНН 6450939546, ОГРН 1096400002181, расположенной по адресу: 410012, г. Саратов, ул. Краевая, 85, в соответствии с положениями Федерального закона от 30 декабря 2004 г. № 218-ФЗ «О кредитных историях».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лжность ______________________________________________________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____________________/_________________________________________________________/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дпись</w:t>
        <w:tab/>
        <w:tab/>
        <w:tab/>
        <w:tab/>
        <w:t>фамилия</w:t>
        <w:tab/>
        <w:tab/>
        <w:t>имя</w:t>
        <w:tab/>
        <w:tab/>
        <w:t>отчество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___»_______________20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  <w:t>Для индивидуального предпринимател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согласии на получение кредитного от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, __________________________________________________________________ (фамилия, имя, отчество), _______________________ (дата рождения), уроженец: _____________________________________________________________________________паспорт: серия: ______ № ___________________, выдан 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_______________________________________________________________________ «__»____________ _____ г. код подразделения: ________________, ИНН (если имеется)__________________, страховой номер индивидуального лицевого счета, указанный в страховом свидетельстве обязательного пенсионного страхования:______________________, место регистрации: ____________________________________________________________________________________________________________________________________________________________________________________________________________, фактическое место жительства: _________________________________________________________________________________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ведения о государственной регистрации физического лица в качестве индивидуального предпринимателя: 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гласен (-на) на получение моего кредитного отчета, сформированного на основании моей кредитной истории в бюро кредитных историй, с целью проверки благонадежности/выдачи займа/оценки кредитоспособности Некоммерческой микрокредитной компанией «Фонд микрокредитования субъектов малого предпринимательства Саратовской области», ИНН 6450939546, ОГРН 1096400002181, расположенной по адресу: 410012, г. Саратов, ул. Краевая, 85, в соответствии с положениями Федерального закона от 30 декабря 2004 г. № 218-ФЗ «О кредитных истори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____________________/________________________________________________________/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дпись</w:t>
        <w:tab/>
        <w:tab/>
        <w:tab/>
        <w:tab/>
        <w:t>фамилия</w:t>
        <w:tab/>
        <w:tab/>
        <w:t>инициалы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___»_______________20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  <w:t>Для физического 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 согласии на получение кредитного от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Я, ______________________________________________________________________ (фамилия, имя, отчество), _______________________ (дата рождения), уроженец (-ка) _____________________________________________________________________________паспорт: серия: ______ № ___________________, выдан 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_________________________________________________________________________________________«__»____________ _____ г. код подразделения: ________________, ИНН (если имеется)__________________, страховой номер индивидуального лицевого счета, указанный в страховом свидетельстве обязательного пенсионного страхования: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есто регистрации: __________________________________________________________________________________________________________________________________________________________, фактическое место жительства: __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гласен (- на) на получение моего кредитного отчета, сформированного на основании моей кредитной истории в бюро кредитных историй, с целью проверки благонадежности/выдачи займа/оценки кредитоспособности Некоммерческой микрокредитной компанией «Фонд микрокредитования субъектов малого предпринимательства Саратовской области», ИНН 6450939546, ОГРН 1096400002181, расположенной по адресу: 410012, г. Саратов, ул. Краевая 85, в соответствии с положениями Федерального закона от 30 декабря 2004 г. № 218-ФЗ «О кредитных истори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____________________/________________________________________________________/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дпись</w:t>
        <w:tab/>
        <w:tab/>
        <w:tab/>
        <w:tab/>
        <w:t>фамилия</w:t>
        <w:tab/>
        <w:tab/>
        <w:t>инициалы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___»_______________20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0:04:00Z</dcterms:created>
  <dc:creator>АФПМСП (юрист)</dc:creator>
  <dc:description/>
  <cp:keywords/>
  <dc:language>en-US</dc:language>
  <cp:lastModifiedBy>Вадим Денисов</cp:lastModifiedBy>
  <cp:lastPrinted>2014-05-08T10:06:00Z</cp:lastPrinted>
  <dcterms:modified xsi:type="dcterms:W3CDTF">2023-08-01T10:04:00Z</dcterms:modified>
  <cp:revision>2</cp:revision>
  <dc:subject/>
  <dc:title/>
</cp:coreProperties>
</file>