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лючение договора зало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                                 </w:t>
        <w:tab/>
        <w:tab/>
        <w:tab/>
        <w:tab/>
        <w:t xml:space="preserve"> </w:t>
        <w:tab/>
        <w:t xml:space="preserve">      ________________202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1564" w:hRule="atLeast"/>
        </w:trPr>
        <w:tc>
          <w:tcPr>
            <w:tcW w:w="946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________________, паспорт ______________________ выдан 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, к/п ____________, зарегистрирован (а) по адресу: _________________________________________________________________________________________________________________________________________________________, состоящий (ая) в браке с 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паспорт ______________________ выдан 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, к/п ____________, зарегистрированным (ой) по адресу: _________________________________________________________________________________________________________________________________________________________, в соответствии со ст.35 СК РФ и ст.253 ГК РФ даю согласие на заключение договора залога в отношении имущества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 xml:space="preserve">автомобиль ____________________________________________________________, _________ г.в., 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>оборудование____________________________________________________________, _________ г.в.,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е является нашей совместной собственность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 xml:space="preserve">в соответствии с Федеральным законом от 27.07.2006 № 152 «О персональных данных» даю согласие Некоммерческой микрокредитной компании «Фонд микрокредитования субъектов малого предпринимательства Саратовской области» 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410012, Саратовская область, г. Саратов, ул. Краевая, д. 85, офис 301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)</w:t>
            </w: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, на обработку моих персональных данных, включая сбор, систематизацию накопление, хранение, уточнение (обновление, изменение), использование, обезличивание, блокирование, уничтожении персональных данных автоматизированным и неавтоматизированным способо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Некоммерческая микрокредитная компания «Фонд микрокредитования субъектов малого предпринимательства Саратовской области» вправе осуществлять обработку вышеуказанных персональных данных в целя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я исполнения функции, полномочий и обязанностей, возложенных законодательством Российской Федерации на Фон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ючения договоров микрокредит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я обязательств по договорам микрокредит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ючения договоров гражданско-правов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я обязательств по договорам гражданско-правов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и судебно-претензионной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и работы в рамках исполнительных производст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Некоммерческая микрокредитная компания «Фонд микрокредитования субъектов малого предпринимательства Саратовской области» вправе осуществлять обработку моих персональных данных в следующем составе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амилия, имя, отчеств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ата и место рожд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семейном полож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документе, удостоверяющем личност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месте жительства (места регистрации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тепень родства, либо статус клиента по отношению ИПДЛ/ПД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цель установления, предполагаемый характер деловых отношений с Фонд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 xml:space="preserve">Кроме того, в целях юридического сопровождения, я даю согласие </w:t>
            </w: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 xml:space="preserve">Некоммерческой микрокредитной компании «Фонд микрокредитования субъектов малого предпринимательства Саратовской области» 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410012, Саратовская область, г. Саратов, ул. Краевая, д. 85, офис 301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 xml:space="preserve">) на поручение (передачу) обработки моих персональных данных Обществу с ограниченной ответственностью «Партнер» ИНН </w:t>
            </w:r>
            <w:r>
              <w:rPr>
                <w:rFonts w:eastAsia="Andale Sans UI;Times New Roman"/>
                <w:kern w:val="2"/>
                <w:sz w:val="22"/>
                <w:szCs w:val="22"/>
              </w:rPr>
              <w:t>6451024870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 xml:space="preserve"> (410012, Саратовская область, г. Саратов, улица Краевая, дом 85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При этом ООО «Партнер» по поручению Фонда вправе осуществлять обработку следующих категорий персональных данны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фамилия, имя, отчеств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дата и место рож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сведения о семейном положен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сведения о документе, удостоверяющем личность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сведения о месте жительства (места регистрац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степень родства, либо статус клиента по отношению ИПДЛ/ПД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  <w:t>-</w:t>
              <w:tab/>
              <w:t>цель установления, предполагаемый характер деловых отношений с Фонд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ООО «Партнер» по поручению Фонда вправе осуществлять следующие действия с персональными данными: сбор, систематизацию накопление, хранение, уточнение (обновление, изменение), использование, обезличивание, блокирование, уничтожении персональных данных. ООО «Партнер» вправе осуществлять обработку моих персональных данных автоматизированным и неавтоматизированным способо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Согласие вступает в силу со дня его подписания и действует до момента достижения целей обработки персональных данных, с учетом сроков, установленных действующим законодательством Российской Федерации. Настоящее согласие может быть отозвано мной путем направления в Фонд письменного уведомления об отзыве согласия на обработку персональных данных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азъяснения субъекту персональных данны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юридических последствий отказа от предоставления своих персональных данных»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частью 2 статьи 18 Федерального закона от 27.07.2006 № 152-ФЗ «О персональных данных» разъясняем, что обязанность предоставления Вами персональных данных установлена п.1 ч.1 ст.9 Федерального закона от 02.07.2010 N 151-ФЗ "О микрофинансовой деятельности и микрофинансовых организациях",  п.4,5,7 статьи 6 Федерального закона от 27.07.2006 № 152-ФЗ «О персональных данных», Правилами предоставления микрозаймов субъектам малого и среднего предпринимательства Некоммерческой микрокредитной компанией «Фонд микрокредитования субъектов малого предпринимательства Саратовской области»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каза Вами предоставить свои персональные данные Некоммерческой микрокредитной компании «Фонд микрокредитования субъектов малого предпринимательства Саратовской области» не сможет на законных основаниях осуществить заключение договора микрозайма.                       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2"/>
                <w:szCs w:val="22"/>
              </w:rPr>
              <w:t>Отказ в предоставлении персональных данных приведет к следующим для Вас юридическим последствиям - отказ в заключении договора микрозайма</w:t>
            </w:r>
            <w:r>
              <w:rPr/>
              <w:t>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496"/>
              <w:gridCol w:w="1861"/>
              <w:gridCol w:w="620"/>
              <w:gridCol w:w="2575"/>
            </w:tblGrid>
            <w:tr>
              <w:trPr>
                <w:trHeight w:val="301" w:hRule="atLeast"/>
              </w:trPr>
              <w:tc>
                <w:tcPr>
                  <w:tcW w:w="33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  <w:t>«__» ___________20__ г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3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lang w:eastAsia="ru-RU"/>
                    </w:rPr>
                    <w:t>(дата)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lang w:eastAsia="ru-RU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lang w:eastAsia="ru-RU"/>
                    </w:rPr>
                    <w:t>(подпись)</w:t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lang w:eastAsia="ru-RU"/>
                    </w:rPr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;Times New Roman"/>
                      <w:kern w:val="2"/>
                      <w:lang w:eastAsia="ru-RU"/>
                    </w:rPr>
                  </w:pPr>
                  <w:r>
                    <w:rPr>
                      <w:rFonts w:eastAsia="Andale Sans UI;Times New Roman"/>
                      <w:kern w:val="2"/>
                      <w:lang w:eastAsia="ru-RU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ConsPlusNonformat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imSun-ExtB"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96" w:hanging="360"/>
      </w:pPr>
      <w:rPr>
        <w:rFonts w:ascii="SimSun-ExtB" w:hAnsi="SimSun-ExtB" w:cs="SimSun-ExtB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4" w:hanging="1065"/>
      </w:pPr>
      <w:rPr>
        <w:rFonts w:ascii="SimSun-ExtB" w:hAnsi="SimSun-ExtB" w:cs="SimSun-Ext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6"/>
      <w:szCs w:val="16"/>
    </w:rPr>
  </w:style>
  <w:style w:type="character" w:styleId="WW8Num2z0">
    <w:name w:val="WW8Num2z0"/>
    <w:qFormat/>
    <w:rPr>
      <w:rFonts w:ascii="SimSun-ExtB" w:hAnsi="SimSun-ExtB" w:eastAsia="SimSun-ExtB" w:cs="SimSun-ExtB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imSun-ExtB" w:hAnsi="SimSun-ExtB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6:00Z</dcterms:created>
  <dc:creator>FEDOROVA</dc:creator>
  <dc:description/>
  <cp:keywords/>
  <dc:language>en-US</dc:language>
  <cp:lastModifiedBy>User</cp:lastModifiedBy>
  <cp:lastPrinted>2016-03-30T12:09:00Z</cp:lastPrinted>
  <dcterms:modified xsi:type="dcterms:W3CDTF">2024-08-15T06:00:00Z</dcterms:modified>
  <cp:revision>17</cp:revision>
  <dc:subject/>
  <dc:title>                         СОГЛАСИЕ</dc:title>
</cp:coreProperties>
</file>